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исание работы</w:t>
      </w:r>
    </w:p>
    <w:p>
      <w:pPr>
        <w:pStyle w:val="Normal"/>
        <w:rPr>
          <w:sz w:val="28"/>
        </w:rPr>
      </w:pPr>
      <w:r>
        <w:rPr>
          <w:sz w:val="28"/>
        </w:rPr>
        <w:t>В данной работе проводилось исследование фитонцидов комнатных растении. Оно представляет особую значимость в плане правильного озоленения жилых помещений и общественных учреждений. На основе полученных данных были даны рекомендации по выращиванию растений в жилых помещениях и общественных учрежд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рядок знакомства с работой</w:t>
      </w:r>
    </w:p>
    <w:p>
      <w:pPr>
        <w:pStyle w:val="Normal"/>
        <w:rPr>
          <w:sz w:val="28"/>
        </w:rPr>
      </w:pPr>
      <w:r>
        <w:rPr>
          <w:sz w:val="28"/>
        </w:rPr>
        <w:t>Начать ознакомление с главы 2 «Результаты исследований и их обсуждение». Следующее – глава 3 «Фитодизайн» и последнее – глава 1 «Литературный обзо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6:10:00Z</dcterms:created>
  <dc:creator>кокорина  тамара  ив</dc:creator>
  <dc:description/>
  <dc:language>en-US</dc:language>
  <cp:lastModifiedBy>кокорина  тамара  ив</cp:lastModifiedBy>
  <dcterms:modified xsi:type="dcterms:W3CDTF">2006-01-28T07:08:00Z</dcterms:modified>
  <cp:revision>3</cp:revision>
  <dc:subject/>
  <dc:title/>
</cp:coreProperties>
</file>